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330" cy="1456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W II War Hero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VIN, Wilmont C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W, Gerald H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IVIER, Dennis Lawren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HEPARD, Pearl L. (D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IVIER, Lawrence Harol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SON, Roy L. J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IVIER, Ralph 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RT, Percy Jr. (D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AUD, Richard 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VENS, Clifford A. J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TON, Henry W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WART, Robert 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WER, Manly W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UT, Foster W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KERSON, Wesley 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BURY, Alfred 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WAY, Kenneth H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BURY, Alonzo B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GOOD, Basil W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WAN, Percy 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ARD, June M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PHER, Robert 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, Carlton 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TON, John Stewar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, Linwood F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COMB, Charles F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PEAVEY, Lester M. 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 xml:space="preserve">TREADWELL. Robert N </w:t>
            </w:r>
            <w:r>
              <w:rPr>
                <w:b/>
                <w:strike/>
                <w:sz w:val="24"/>
                <w:szCs w:val="24"/>
              </w:rPr>
              <w:t>(D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KINS, George P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 xml:space="preserve">TUTTLE, Frank I. </w:t>
            </w:r>
            <w:r>
              <w:rPr>
                <w:b/>
                <w:strike/>
                <w:sz w:val="24"/>
                <w:szCs w:val="24"/>
              </w:rPr>
              <w:t>(D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KINS, Paul 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SINE, Leon J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 xml:space="preserve">PHILBROOK, Charles Blaisdell </w:t>
            </w:r>
            <w:r>
              <w:rPr>
                <w:b/>
                <w:strike/>
                <w:sz w:val="24"/>
                <w:szCs w:val="24"/>
              </w:rPr>
              <w:t>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E, Wendell F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PIPER, Wallace L 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B, Freeman G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ES, Vaughn 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S, Royce F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PIPES, Wallace I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H, Dale 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CHER, William 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H, Fred Anthon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PRATT, Harry J. 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WELCH, Phillip P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CHER, William 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trike/>
                <w:sz w:val="24"/>
                <w:szCs w:val="24"/>
              </w:rPr>
              <w:t xml:space="preserve">WENTWORTH, Harold Morl </w:t>
            </w:r>
            <w:r>
              <w:rPr>
                <w:b/>
                <w:strike/>
                <w:sz w:val="24"/>
                <w:szCs w:val="24"/>
              </w:rPr>
              <w:t>(D)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PRATT  Harry J 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 xml:space="preserve">WHITTAKER, William P. </w:t>
            </w:r>
            <w:r>
              <w:rPr>
                <w:b/>
                <w:strike/>
                <w:sz w:val="24"/>
                <w:szCs w:val="24"/>
              </w:rPr>
              <w:t>(D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SER,  Donald 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LEY, Arthur 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HOR, Carl 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STER, Donald Pear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QUIMBY, Millard Stewart 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KIN, Everett M. J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RICHARD, Herbert N. 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INSON, Elmer F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, Ernes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, Joseph Leon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ELL, Frank 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RUSSELL, Harold A. Jr. (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ELL, Melvin 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PSON, Roy L. J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TELLE, Clifford W. J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NOTE: *Died in Service    (D) Deceased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7:00Z</dcterms:created>
  <dc:creator>david.m.nichols</dc:creator>
  <dc:description/>
  <cp:keywords/>
  <dc:language>en-US</dc:language>
  <cp:lastModifiedBy>David Nichols</cp:lastModifiedBy>
  <dcterms:modified xsi:type="dcterms:W3CDTF">2012-03-20T23:07:00Z</dcterms:modified>
  <cp:revision>2</cp:revision>
  <dc:subject/>
  <dc:title/>
</cp:coreProperties>
</file>