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0330" cy="14566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Corinna, Maine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Vietnam War Hero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374"/>
        <w:gridCol w:w="2826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COCK, Ronald Clarence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VIN, Larry Le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AVEY, Dennis Lee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LEY, Mary (NMN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VIN, Robert Edward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AVEY, Michael Bruce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MIS, Edward Leroy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NJOY, Keith Sidney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W, Ralph Linwood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D, Ralph Edward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CKETT, Paul Sheldo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EPARD, Charles Phillip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STRIDGE, David A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OST, Terry Le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GUE, Eugene Everett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YALL, Lawrence Grover Jr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ISON, Terry Tabor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EN, John Albert Jr.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DEUR, Dennis Arthur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ULD, Donald Charle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DSBURY, Paul Earl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WN, Bruce Loren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MAN, Ward Frederick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DSBURY, Thomas Warren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WN, Stanley Omer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DING, Ervin Albert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LOUSE, Edward Ernest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KLAND, Gregg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CH, Jasper Le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LE, Walter Irving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KLAND, James Edward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HAWAY, Michael Leonard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SHE, William Thomas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KLAND, Keith J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DERSON, Philip Leigh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D, Stephen Robert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KLAND, Victor John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DERSON, Robert Edgar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ST, Ronald Michael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NHAM, Leland Henry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LLS, Arnold Charle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RS, Keith Richard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R, Roger Stuart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EHOLDER, Martin Everett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BER, John Edward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YFORD, Edward Chester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LAND, Bruce Karl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NG, Charles Gene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YFORD, Ivan Leo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ISH, Dana Lloyd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NG, Donald George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KSON, Sherman John III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ISH, Kenneth William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NK, Francis McDonald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S, Wilson Josep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ES, William Payso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IER, John Allan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LES, Larry Clifford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R, Michael Lewis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LES, Raymond Christopher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IS, Robert Ernest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TLEFIELD, Bernard Charle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, Ralph Williams Jr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UDER, James Alfred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RBORN, Harold Thomas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VARNISH, Wayne Daniel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DEARBORN, Roger Roy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US, Andrew Edward Jr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RBORN, Terry Lee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ERVEY, Eugene Lawrenc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RBORN, Tony Mar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AUD, Peter Richard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ERTY, Lionel Daniel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LIS, Dalton Elmwood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RMAN, John Roland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LIS, Michael Charle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, Howard Edward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LSON, James Stanley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NING, Maynard Elwood Jr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LSON, Ronald Edward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AKIN, Stanley William, Jr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PES, Ray Kendall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HAM, Richard Allen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TCHER, Peter Georg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ER, David Stanley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NKINS, Donald Everett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ER, Denzel Eugene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S, Gerald Kenneth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ERSON, James Philip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ELL, Stanley Albert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VIN, Bruce Allen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WTELLE, Charles Le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NOTE: *Died in Service    (D) Deceased</w:t>
      </w:r>
    </w:p>
    <w:sectPr>
      <w:type w:val="nextPage"/>
      <w:pgSz w:w="12240" w:h="1584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08:00Z</dcterms:created>
  <dc:creator>david.m.nichols</dc:creator>
  <dc:description/>
  <cp:keywords/>
  <dc:language>en-US</dc:language>
  <cp:lastModifiedBy>David Nichols</cp:lastModifiedBy>
  <dcterms:modified xsi:type="dcterms:W3CDTF">2012-03-20T23:08:00Z</dcterms:modified>
  <cp:revision>2</cp:revision>
  <dc:subject/>
  <dc:title/>
</cp:coreProperties>
</file>