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330" cy="1456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Corinna, Main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Korean War Hero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L, Ronald Vaugh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ES, Alfred All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MIS, Harold Elw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FF, William Jam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NETT, Wendell Sher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, Paul Lesl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GAR, Sterling Russe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MBALL, Norman Linwoo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BRAWN, Joseph Edw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RK, Milton Colb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WN, Gerald Linwo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RABEE, Albion Llewelly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YSON, Owen Delmo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LEATHERS, Frank Irv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YSON, Ralph F. M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MERISE, William Edmu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BURLOCK, Robert J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BY, Vernon Crowel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BUTLER, Carl 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ONE, Edward Herm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ZZELL, Donald 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LEN, Guy Wint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RK, Cecil Char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LEN, Malcolm Elliot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CLARK, Dwinal 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E, Gerald Euge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FFIN, Alan Jam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E, Orlo Kenne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ELLO, Robert Hol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R, Neil Edward J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GLE, Richard Err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KER, Wilfred Col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WELL, Clyde Geor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LIN, Theron Rol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TIS, Floyd Ches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RIDGE, Norman Edwa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R, Joseph Reginal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ELPS, Raymond Floy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AZO, Frank Souza J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NKERTON, Robert Irv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IS, Chester How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ND, David El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HERTY, Dana I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SEY, Paul Emer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, Leslie J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ED, Theron Nei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DOW, Robert 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KER, Douglas Euge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SLEY, John A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ERS, Stora Clar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KINS, Leon Lly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SELL, Irving Linwoo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KINS, Roger 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TELLE, Franklyn Murr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VIN, Dudley Lero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MIDT, Alden Es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LISON, Raymond 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MIDT, Althea Ma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GALLISON, Richard 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, Donald Malcol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ULD, John J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VENS, Lester Arnol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TLEY, Darrell Les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BBS, Edmund Elw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TLEY, John Emers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SON, Garfield Ste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TLEY, Perley Edward or How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S, Robert Euge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TCH, Walter Eld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NG, Linwood Lesl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DERSON, Harold Lesl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NG, Robert Mert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DERSON, Herbert Arthu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BS, Charles Adri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2:00Z</dcterms:created>
  <dc:creator>david.m.nichols</dc:creator>
  <dc:description/>
  <cp:keywords/>
  <dc:language>en-US</dc:language>
  <cp:lastModifiedBy>David Nichols</cp:lastModifiedBy>
  <dcterms:modified xsi:type="dcterms:W3CDTF">2012-03-20T23:02:00Z</dcterms:modified>
  <cp:revision>2</cp:revision>
  <dc:subject/>
  <dc:title/>
</cp:coreProperties>
</file>