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73965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39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American Legion</w:t>
      </w:r>
    </w:p>
    <w:p>
      <w:pPr>
        <w:pStyle w:val="Normal"/>
        <w:spacing w:lineRule="auto" w:line="240" w:before="0" w:after="0"/>
        <w:jc w:val="center"/>
        <w:rPr/>
      </w:pPr>
      <w:r>
        <w:rPr/>
        <w:t>Corinna Post No 73</w:t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 04928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Village Cemetery</w:t>
      </w:r>
    </w:p>
    <w:tbl>
      <w:tblPr>
        <w:tblW w:w="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7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rill, Benon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olution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wall, Dumm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ard, Constan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b, Franci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oks, Abn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rill, Stephen 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eland, Manl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eland, William A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eland, William 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ier, James B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s, Henry W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sett, George L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n, Stewar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lliker, Gilman W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dall, Strphe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vitt, Alonz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er, Asa M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er, Lev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vens, James F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wart, Forrest E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liams, Joh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ng, Wallac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man, Roland G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, Wentwort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I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27:00Z</dcterms:created>
  <dc:creator>david.m.nichols</dc:creator>
  <dc:description/>
  <dc:language>en-US</dc:language>
  <cp:lastModifiedBy>david.m.nichols</cp:lastModifiedBy>
  <dcterms:modified xsi:type="dcterms:W3CDTF">2012-03-21T13:27:00Z</dcterms:modified>
  <cp:revision>2</cp:revision>
  <dc:subject/>
  <dc:title/>
</cp:coreProperties>
</file>