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73965" cy="871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396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American Legion</w:t>
      </w:r>
    </w:p>
    <w:p>
      <w:pPr>
        <w:pStyle w:val="Normal"/>
        <w:spacing w:lineRule="auto" w:line="240" w:before="0" w:after="0"/>
        <w:jc w:val="center"/>
        <w:rPr/>
      </w:pPr>
      <w:r>
        <w:rPr/>
        <w:t>Corinna Post No 73</w:t>
      </w:r>
    </w:p>
    <w:p>
      <w:pPr>
        <w:pStyle w:val="Normal"/>
        <w:spacing w:lineRule="auto" w:line="240" w:before="0" w:after="0"/>
        <w:jc w:val="center"/>
        <w:rPr/>
      </w:pPr>
      <w:r>
        <w:rPr/>
        <w:t>Corinna, Maine 04928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Corinna Center Cemetery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29"/>
        <w:gridCol w:w="2979"/>
        <w:gridCol w:w="8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les, Sila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bby, Clements Coffin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rk, Joh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bby, Samue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tchenson, Joh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ore, Thomas B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les, Sila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tt, James 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wtelle, Benjami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borne, Charles P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w, Joh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borne, Edm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gue, Henry 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ostoo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borne, George L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en, Prentiss P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man, Russell F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gelo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ker,  Ezra 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isdell, George C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s, Simeon R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son, John 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wtelle, Delbert 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rk, Mose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wtelle, Jonathan A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rk, Thoma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s, Augustus 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eland, Llewlly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w, Chesle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owell, Zuz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w, Franci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her, George B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w, Prenti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t, Asa L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erburne, Denni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tchinson, Jona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epherd, Joseph R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selyn, John A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gue, Charles H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les Joh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ldron, Cyr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les, Charle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l, Robert 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 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les, Christopher C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lton, Paul Rodne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 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les, Horat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e, Otis Ro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 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er, William W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8:00Z</dcterms:created>
  <dc:creator>david.m.nichols</dc:creator>
  <dc:description/>
  <dc:language>en-US</dc:language>
  <cp:lastModifiedBy>david.m.nichols</cp:lastModifiedBy>
  <dcterms:modified xsi:type="dcterms:W3CDTF">2012-03-21T12:08:00Z</dcterms:modified>
  <cp:revision>2</cp:revision>
  <dc:subject/>
  <dc:title/>
</cp:coreProperties>
</file>